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61.wmf" ContentType="image/x-wmf"/>
  <Override PartName="/word/media/image24.wmf" ContentType="image/x-wmf"/>
  <Override PartName="/word/media/image31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1577"/>
        <w:gridCol w:w="1578"/>
        <w:gridCol w:w="1577"/>
        <w:gridCol w:w="1577"/>
        <w:gridCol w:w="1578"/>
      </w:tblGrid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好久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好久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好久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sasung" w:hAnsi="sasung" w:cs="sasung"/>
              </w:rPr>
            </w:pPr>
            <w:r>
              <w:rPr>
                <w:rFonts w:eastAsia="Arial Unicode MS" w:cs="Arial Unicode MS" w:ascii="Arial Unicode MS" w:hAnsi="Arial Unicode MS"/>
                <w:sz w:val="28"/>
              </w:rPr>
              <w:t>hǎojiǔ</w:t>
            </w:r>
            <w:r>
              <w:rPr>
                <w:rFonts w:eastAsia="Arial Unicode MS" w:cs="Arial Unicode MS" w:ascii="Arial Unicode MS" w:hAnsi="Arial Unicode MS"/>
                <w:sz w:val="28"/>
              </w:rPr>
              <w:t xml:space="preserve">  </w:t>
            </w:r>
            <w:r>
              <w:rPr>
                <w:rFonts w:ascii="sasung" w:hAnsi="sasung" w:cs="sasung"/>
              </w:rPr>
              <w:t>오랫동안</w:t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/>
              </w:rPr>
              <w:drawing>
                <wp:inline distT="0" distB="0" distL="0" distR="0">
                  <wp:extent cx="1226185" cy="1460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246" r="-29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618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/>
              </w:rPr>
              <w:drawing>
                <wp:inline distT="0" distB="0" distL="0" distR="0">
                  <wp:extent cx="573405" cy="1352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3" t="-267" r="-63" b="-2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3405" cy="135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不见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不见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不见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</w:rPr>
            </w:pPr>
            <w:r>
              <w:rPr>
                <w:rFonts w:eastAsia="Arial Unicode MS" w:cs="Arial Unicode MS" w:ascii="Arial Unicode MS" w:hAnsi="Arial Unicode MS"/>
                <w:sz w:val="28"/>
              </w:rPr>
              <w:t>bújiàn</w:t>
            </w:r>
            <w:r>
              <w:rPr>
                <w:rFonts w:cs="sasung" w:ascii="sasung" w:hAnsi="sasung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sasung" w:hAnsi="sasung" w:cs="sasung"/>
              </w:rPr>
              <w:t>만나지</w:t>
            </w:r>
            <w:r>
              <w:rPr>
                <w:rFonts w:ascii="sasung" w:hAnsi="sasung" w:cs="sasung" w:eastAsia="sasung"/>
              </w:rPr>
              <w:t xml:space="preserve"> </w:t>
            </w:r>
            <w:r>
              <w:rPr>
                <w:rFonts w:ascii="sasung" w:hAnsi="sasung" w:cs="sasung"/>
              </w:rPr>
              <w:t>않다</w:t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 w:eastAsia="SimSun;宋体"/>
                <w:lang w:eastAsia="zh-CN"/>
              </w:rPr>
              <w:drawing>
                <wp:inline distT="0" distB="0" distL="0" distR="0">
                  <wp:extent cx="821055" cy="1460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4" t="-246" r="-44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105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sasung" w:hAnsi="sasung" w:cs="sasung" w:eastAsia="sasung"/>
              </w:rPr>
              <w:t xml:space="preserve">   </w:t>
            </w:r>
            <w:r>
              <w:rPr>
                <w:rFonts w:ascii="sasung" w:hAnsi="sasung" w:cs="sasung" w:eastAsia="SimSun;宋体"/>
              </w:rPr>
              <w:drawing>
                <wp:inline distT="0" distB="0" distL="0" distR="0">
                  <wp:extent cx="775970" cy="1460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6" t="-246" r="-46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597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挺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Arial Unicode MS" w:cs="Arial Unicode MS" w:ascii="Arial Unicode MS" w:hAnsi="Arial Unicode MS"/>
                <w:sz w:val="28"/>
              </w:rPr>
              <w:t>tǐng</w:t>
            </w:r>
            <w:r>
              <w:rPr>
                <w:rFonts w:cs="sasung" w:ascii="sasung" w:hAnsi="sasung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sasung" w:hAnsi="sasung" w:cs="sasung"/>
              </w:rPr>
              <w:t>매우</w:t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/>
              </w:rPr>
              <w:drawing>
                <wp:inline distT="0" distB="0" distL="0" distR="0">
                  <wp:extent cx="1912620" cy="1460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246" r="-19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262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哇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哇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哇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Arial Unicode MS" w:cs="Arial Unicode MS" w:ascii="Arial Unicode MS" w:hAnsi="Arial Unicode MS"/>
                <w:sz w:val="28"/>
              </w:rPr>
              <w:t>wā</w:t>
            </w:r>
            <w:r>
              <w:rPr>
                <w:rFonts w:cs="sasung" w:ascii="sasung" w:hAnsi="sasung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sasung" w:hAnsi="sasung" w:cs="sasung"/>
              </w:rPr>
              <w:t>감탄사</w:t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/>
              </w:rPr>
              <w:drawing>
                <wp:inline distT="0" distB="0" distL="0" distR="0">
                  <wp:extent cx="1901190" cy="1460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246" r="-19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119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照片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照片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照片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Arial Unicode MS" w:cs="Arial Unicode MS" w:ascii="Arial Unicode MS" w:hAnsi="Arial Unicode MS"/>
                <w:sz w:val="28"/>
              </w:rPr>
              <w:t>zhàopiàn</w:t>
            </w:r>
            <w:r>
              <w:rPr>
                <w:rFonts w:cs="sasung" w:ascii="sasung" w:hAnsi="sasung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sasung" w:hAnsi="sasung" w:cs="sasung"/>
              </w:rPr>
              <w:t>사진</w:t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/>
              </w:rPr>
              <w:drawing>
                <wp:inline distT="0" distB="0" distL="0" distR="0">
                  <wp:extent cx="2778760" cy="1574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-228" r="-13" b="-2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8760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/>
              </w:rPr>
              <w:drawing>
                <wp:inline distT="0" distB="0" distL="0" distR="0">
                  <wp:extent cx="798195" cy="15748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5" t="-228" r="-45" b="-2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8195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机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机场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机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sz w:val="28"/>
              </w:rPr>
              <w:t>jīchǎng</w:t>
            </w:r>
            <w:r>
              <w:rPr>
                <w:rFonts w:cs="sasung" w:ascii="sasung" w:hAnsi="sasung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sasung" w:hAnsi="sasung" w:cs="sasung"/>
              </w:rPr>
              <w:t>공항</w:t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/>
              </w:rPr>
              <w:drawing>
                <wp:inline distT="0" distB="0" distL="0" distR="0">
                  <wp:extent cx="1249045" cy="1460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9" t="-246" r="-29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904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/>
              </w:rPr>
              <w:drawing>
                <wp:inline distT="0" distB="0" distL="0" distR="0">
                  <wp:extent cx="1237615" cy="1460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9" t="-246" r="-29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761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sasung" w:hAnsi="sasung" w:cs="sasung" w:eastAsia="sasung"/>
              </w:rPr>
              <w:t xml:space="preserve"> </w:t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长城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长城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长城</w:t>
            </w:r>
            <w:r>
              <w:rPr>
                <w:rFonts w:cs="맑은 고딕"/>
                <w:color w:val="D9D9D9"/>
                <w:sz w:val="44"/>
                <w:szCs w:val="44"/>
                <w:lang w:eastAsia="zh-CN"/>
              </w:rPr>
              <w:t xml:space="preserve">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</w:rPr>
            </w:pPr>
            <w:r>
              <w:rPr>
                <w:rFonts w:eastAsia="Arial Unicode MS" w:cs="Arial Unicode MS" w:ascii="Arial Unicode MS" w:hAnsi="Arial Unicode MS"/>
                <w:sz w:val="28"/>
              </w:rPr>
              <w:t>Chángchéng</w:t>
            </w:r>
            <w:r>
              <w:rPr>
                <w:rFonts w:cs="sasung" w:ascii="sasung" w:hAnsi="sasung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sasung" w:hAnsi="sasung" w:cs="sasung"/>
                <w:color w:val="000000"/>
                <w:kern w:val="0"/>
                <w:szCs w:val="20"/>
              </w:rPr>
              <w:t>창청</w:t>
            </w:r>
            <w:r>
              <w:rPr>
                <w:rFonts w:cs="sasung" w:ascii="sasung" w:hAnsi="sasung"/>
                <w:color w:val="000000"/>
                <w:kern w:val="0"/>
                <w:szCs w:val="20"/>
              </w:rPr>
              <w:t>(</w:t>
            </w:r>
            <w:r>
              <w:rPr>
                <w:rFonts w:ascii="sasung" w:hAnsi="sasung" w:cs="sasung"/>
              </w:rPr>
              <w:t>만리장성</w:t>
            </w:r>
            <w:r>
              <w:rPr>
                <w:rFonts w:cs="sasung" w:ascii="sasung" w:hAnsi="sasung"/>
              </w:rPr>
              <w:t>)</w:t>
            </w:r>
            <w:r>
              <w:rPr>
                <w:rFonts w:eastAsia="SimSun;宋体" w:cs="sasung" w:ascii="sasung" w:hAnsi="sasung"/>
              </w:rPr>
              <w:t xml:space="preserve">  </w:t>
            </w:r>
            <w:r>
              <w:rPr>
                <w:rFonts w:eastAsia="SimSun;宋体" w:cs="sasung" w:ascii="sasung" w:hAnsi="sasung"/>
              </w:rPr>
              <w:drawing>
                <wp:inline distT="0" distB="0" distL="0" distR="0">
                  <wp:extent cx="765175" cy="15748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7" t="-229" r="-47" b="-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5175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SimSun;宋体" w:cs="sasung" w:ascii="sasung" w:hAnsi="sasung"/>
              </w:rPr>
              <w:t xml:space="preserve">  </w:t>
            </w:r>
            <w:r>
              <w:rPr>
                <w:rFonts w:eastAsia="SimSun;宋体" w:cs="sasung" w:ascii="sasung" w:hAnsi="sasung"/>
              </w:rPr>
              <w:drawing>
                <wp:inline distT="0" distB="0" distL="0" distR="0">
                  <wp:extent cx="1912620" cy="14605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9" t="-246" r="-19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262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故宫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故宫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故宫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</w:rPr>
            </w:pPr>
            <w:r>
              <w:rPr>
                <w:rFonts w:eastAsia="Arial Unicode MS" w:cs="Arial Unicode MS" w:ascii="Arial Unicode MS" w:hAnsi="Arial Unicode MS"/>
                <w:sz w:val="28"/>
              </w:rPr>
              <w:t>Gùgōng</w:t>
            </w:r>
            <w:r>
              <w:rPr>
                <w:rFonts w:cs="sasung" w:ascii="sasung" w:hAnsi="sasung"/>
                <w:kern w:val="0"/>
                <w:szCs w:val="20"/>
              </w:rPr>
              <w:t xml:space="preserve"> </w:t>
            </w:r>
            <w:r>
              <w:rPr>
                <w:rFonts w:ascii="sasung" w:hAnsi="sasung" w:cs="sasung"/>
                <w:color w:val="000000"/>
                <w:kern w:val="0"/>
                <w:szCs w:val="20"/>
              </w:rPr>
              <w:t>구궁</w:t>
            </w:r>
            <w:r>
              <w:rPr>
                <w:rFonts w:cs="sasung" w:ascii="sasung" w:hAnsi="sasung"/>
                <w:color w:val="000000"/>
                <w:kern w:val="0"/>
                <w:szCs w:val="20"/>
              </w:rPr>
              <w:t>(</w:t>
            </w:r>
            <w:r>
              <w:rPr>
                <w:rFonts w:ascii="sasung" w:hAnsi="sasung" w:cs="sasung"/>
                <w:color w:val="000000"/>
                <w:kern w:val="0"/>
                <w:szCs w:val="20"/>
              </w:rPr>
              <w:t>자금성</w:t>
            </w:r>
            <w:r>
              <w:rPr>
                <w:rFonts w:cs="sasung" w:ascii="sasung" w:hAnsi="sasung"/>
                <w:color w:val="000000"/>
                <w:kern w:val="0"/>
                <w:szCs w:val="20"/>
              </w:rPr>
              <w:t xml:space="preserve">) </w:t>
            </w:r>
            <w:r>
              <w:rPr>
                <w:rFonts w:cs="sasung" w:ascii="sasung" w:hAnsi="sasung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sasung" w:ascii="sasung" w:hAnsi="sasung"/>
                <w:color w:val="000000"/>
                <w:kern w:val="0"/>
                <w:szCs w:val="20"/>
              </w:rPr>
              <w:drawing>
                <wp:inline distT="0" distB="0" distL="0" distR="0">
                  <wp:extent cx="1912620" cy="15748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9" t="-228" r="-19" b="-2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2620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asung" w:ascii="sasung" w:hAnsi="sasung"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SimSun;宋体" w:cs="sasung" w:ascii="sasung" w:hAnsi="sasung"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SimSun;宋体" w:cs="sasung" w:ascii="sasung" w:hAnsi="sasung"/>
                <w:color w:val="000000"/>
                <w:kern w:val="0"/>
                <w:szCs w:val="20"/>
                <w:lang w:eastAsia="zh-CN"/>
              </w:rPr>
              <w:drawing>
                <wp:inline distT="0" distB="0" distL="0" distR="0">
                  <wp:extent cx="1845310" cy="14668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0" t="-246" r="-20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5310" cy="146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讲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讲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Arial Unicode MS" w:cs="Arial Unicode MS" w:ascii="Arial Unicode MS" w:hAnsi="Arial Unicode MS"/>
                <w:sz w:val="28"/>
              </w:rPr>
              <w:t>jiǎng</w:t>
            </w:r>
            <w:r>
              <w:rPr>
                <w:rFonts w:cs="sasung" w:ascii="sasung" w:hAnsi="sasung"/>
                <w:color w:val="000000"/>
                <w:kern w:val="0"/>
                <w:sz w:val="19"/>
                <w:szCs w:val="19"/>
              </w:rPr>
              <w:t xml:space="preserve"> </w:t>
            </w:r>
            <w:r>
              <w:rPr>
                <w:rFonts w:ascii="sasung" w:hAnsi="sasung" w:cs="sasung"/>
              </w:rPr>
              <w:t>설명하다</w:t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/>
              </w:rPr>
              <w:drawing>
                <wp:inline distT="0" distB="0" distL="0" distR="0">
                  <wp:extent cx="1249045" cy="15748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9" t="-228" r="-29" b="-2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9045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清楚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清楚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清楚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sasung" w:hAnsi="sasung" w:cs="sasung"/>
              </w:rPr>
            </w:pPr>
            <w:r>
              <w:rPr>
                <w:rFonts w:eastAsia="Arial Unicode MS" w:cs="Arial Unicode MS" w:ascii="Arial Unicode MS" w:hAnsi="Arial Unicode MS"/>
                <w:sz w:val="28"/>
              </w:rPr>
              <w:t>qīngchu</w:t>
            </w:r>
            <w:r>
              <w:rPr>
                <w:rFonts w:eastAsia="SimSun;宋体" w:cs="sasung" w:ascii="sasung" w:hAnsi="sasung"/>
                <w:color w:val="000000"/>
                <w:kern w:val="0"/>
                <w:sz w:val="19"/>
                <w:szCs w:val="19"/>
              </w:rPr>
              <w:t xml:space="preserve"> </w:t>
            </w:r>
            <w:r>
              <w:rPr>
                <w:rFonts w:ascii="sasung" w:hAnsi="sasung" w:cs="sasung"/>
              </w:rPr>
              <w:t>분명하다</w:t>
            </w:r>
            <w:r>
              <w:rPr>
                <w:rFonts w:cs="sasung" w:ascii="sasung" w:hAnsi="sasung"/>
              </w:rPr>
              <w:t xml:space="preserve">, </w:t>
            </w:r>
            <w:r>
              <w:rPr>
                <w:rFonts w:ascii="sasung" w:hAnsi="sasung" w:cs="sasung"/>
              </w:rPr>
              <w:t>정확하다</w:t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/>
              </w:rPr>
              <w:drawing>
                <wp:inline distT="0" distB="0" distL="0" distR="0">
                  <wp:extent cx="2339975" cy="15748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5" t="-228" r="-15" b="-2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9975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sasung" w:hAnsi="sasung" w:cs="sasung" w:eastAsia="sasung"/>
              </w:rPr>
              <w:t xml:space="preserve">  </w:t>
            </w:r>
          </w:p>
          <w:p>
            <w:pPr>
              <w:pStyle w:val="Normal"/>
              <w:ind w:firstLine="3040"/>
              <w:jc w:val="left"/>
              <w:rPr>
                <w:rFonts w:ascii="sasung" w:hAnsi="sasung" w:cs="sasung"/>
                <w:color w:val="000000"/>
                <w:kern w:val="0"/>
                <w:sz w:val="19"/>
                <w:szCs w:val="19"/>
              </w:rPr>
            </w:pPr>
            <w:r>
              <w:rPr>
                <w:rFonts w:cs="sasung" w:ascii="sasung" w:hAnsi="sasung"/>
                <w:color w:val="000000"/>
                <w:kern w:val="0"/>
                <w:sz w:val="19"/>
                <w:szCs w:val="19"/>
              </w:rPr>
              <w:drawing>
                <wp:inline distT="0" distB="0" distL="0" distR="0">
                  <wp:extent cx="2778760" cy="1574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3" t="-228" r="-13" b="-2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8760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跑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跑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跑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</w:rPr>
            </w:pPr>
            <w:r>
              <w:rPr>
                <w:rFonts w:eastAsia="Arial Unicode MS" w:cs="Arial Unicode MS" w:ascii="Arial Unicode MS" w:hAnsi="Arial Unicode MS"/>
                <w:sz w:val="28"/>
              </w:rPr>
              <w:t xml:space="preserve">pǎo </w:t>
            </w:r>
            <w:r>
              <w:rPr>
                <w:rFonts w:ascii="sasung" w:hAnsi="sasung" w:cs="sasung"/>
              </w:rPr>
              <w:t>달리다</w:t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/>
              </w:rPr>
              <w:drawing>
                <wp:inline distT="0" distB="0" distL="0" distR="0">
                  <wp:extent cx="2553335" cy="15748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4" t="-228" r="-14" b="-2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3335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洗手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洗手间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洗手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sz w:val="44"/>
                <w:szCs w:val="44"/>
                <w:lang w:eastAsia="zh-CN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</w:rPr>
            </w:pPr>
            <w:r>
              <w:rPr>
                <w:rFonts w:eastAsia="Arial Unicode MS" w:cs="Arial Unicode MS" w:ascii="Arial Unicode MS" w:hAnsi="Arial Unicode MS"/>
                <w:sz w:val="28"/>
              </w:rPr>
              <w:t>xǐshǒujiān</w:t>
            </w:r>
            <w:r>
              <w:rPr>
                <w:rFonts w:cs="sasung" w:ascii="sasung" w:hAnsi="sasung"/>
                <w:color w:val="000000"/>
                <w:kern w:val="0"/>
                <w:sz w:val="19"/>
                <w:szCs w:val="19"/>
              </w:rPr>
              <w:t xml:space="preserve"> </w:t>
            </w:r>
            <w:r>
              <w:rPr>
                <w:rFonts w:ascii="sasung" w:hAnsi="sasung" w:cs="sasung"/>
              </w:rPr>
              <w:t>화장실</w:t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/>
              </w:rPr>
              <w:drawing>
                <wp:inline distT="0" distB="0" distL="0" distR="0">
                  <wp:extent cx="1901190" cy="14668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9" t="-246" r="-19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1190" cy="146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 w:eastAsia="SimSun;宋体"/>
              </w:rPr>
              <w:drawing>
                <wp:inline distT="0" distB="0" distL="0" distR="0">
                  <wp:extent cx="798195" cy="14605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5" t="-246" r="-45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819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 w:eastAsia="SimSun;宋体"/>
              </w:rPr>
              <w:drawing>
                <wp:inline distT="0" distB="0" distL="0" distR="0">
                  <wp:extent cx="1440180" cy="15748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5" t="-229" r="-25" b="-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教室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教室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教室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Arial Unicode MS" w:cs="Arial Unicode MS" w:ascii="Arial Unicode MS" w:hAnsi="Arial Unicode MS"/>
                <w:sz w:val="28"/>
              </w:rPr>
              <w:t>jiàoshì</w:t>
            </w:r>
            <w:r>
              <w:rPr>
                <w:rFonts w:cs="sasung" w:ascii="sasung" w:hAnsi="sasung"/>
                <w:color w:val="000000"/>
                <w:kern w:val="0"/>
                <w:sz w:val="19"/>
                <w:szCs w:val="19"/>
              </w:rPr>
              <w:t xml:space="preserve"> </w:t>
            </w:r>
            <w:r>
              <w:rPr>
                <w:rFonts w:ascii="sasung" w:hAnsi="sasung" w:cs="sasung"/>
              </w:rPr>
              <w:t>교실</w:t>
            </w:r>
            <w:r>
              <w:rPr>
                <w:rFonts w:ascii="sasung" w:hAnsi="sasung" w:cs="sasung" w:eastAsia="sasung"/>
                <w:lang w:eastAsia="zh-CN"/>
              </w:rPr>
              <w:t xml:space="preserve">  </w:t>
            </w:r>
            <w:r>
              <w:rPr>
                <w:rFonts w:ascii="sasung" w:hAnsi="sasung" w:cs="sasung" w:eastAsia="SimSun;宋体"/>
                <w:lang w:eastAsia="zh-CN"/>
              </w:rPr>
              <w:drawing>
                <wp:inline distT="0" distB="0" distL="0" distR="0">
                  <wp:extent cx="2339975" cy="14605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5" t="-246" r="-15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997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/>
              </w:rPr>
              <w:drawing>
                <wp:inline distT="0" distB="0" distL="0" distR="0">
                  <wp:extent cx="1845310" cy="14605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0" t="-246" r="-20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531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粉笔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粉笔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粉笔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Arial Unicode MS" w:cs="Arial Unicode MS" w:ascii="Arial Unicode MS" w:hAnsi="Arial Unicode MS"/>
                <w:sz w:val="28"/>
              </w:rPr>
              <w:t>fěnbǐ</w:t>
            </w:r>
            <w:r>
              <w:rPr>
                <w:rFonts w:cs="sasung" w:ascii="sasung" w:hAnsi="sasung"/>
                <w:color w:val="000000"/>
                <w:kern w:val="0"/>
                <w:sz w:val="19"/>
                <w:szCs w:val="19"/>
              </w:rPr>
              <w:t xml:space="preserve"> </w:t>
            </w:r>
            <w:r>
              <w:rPr>
                <w:rFonts w:ascii="sasung" w:hAnsi="sasung" w:cs="sasung"/>
              </w:rPr>
              <w:t>분필</w:t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/>
              </w:rPr>
              <w:drawing>
                <wp:inline distT="0" distB="0" distL="0" distR="0">
                  <wp:extent cx="2115185" cy="15748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7" t="-228" r="-17" b="-2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5185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/>
              </w:rPr>
              <w:drawing>
                <wp:inline distT="0" distB="0" distL="0" distR="0">
                  <wp:extent cx="2125980" cy="14668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7" t="-246" r="-17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5980" cy="146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sasung" w:hAnsi="sasung" w:cs="sasung" w:eastAsia="sasung"/>
              </w:rPr>
              <w:t xml:space="preserve">  </w:t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句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句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句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Arial Unicode MS" w:cs="Arial Unicode MS" w:ascii="Arial Unicode MS" w:hAnsi="Arial Unicode MS"/>
                <w:sz w:val="28"/>
              </w:rPr>
              <w:t>jù</w:t>
            </w:r>
            <w:r>
              <w:rPr>
                <w:rFonts w:cs="sasung" w:ascii="sasung" w:hAnsi="sasung"/>
                <w:color w:val="000000"/>
                <w:kern w:val="0"/>
                <w:sz w:val="19"/>
                <w:szCs w:val="19"/>
              </w:rPr>
              <w:t xml:space="preserve"> </w:t>
            </w:r>
            <w:r>
              <w:rPr>
                <w:rFonts w:ascii="sasung" w:hAnsi="sasung" w:cs="sasung"/>
              </w:rPr>
              <w:t>마디</w:t>
            </w:r>
            <w:r>
              <w:rPr>
                <w:rFonts w:cs="sasung" w:ascii="sasung" w:hAnsi="sasung"/>
              </w:rPr>
              <w:t xml:space="preserve">, </w:t>
            </w:r>
            <w:r>
              <w:rPr>
                <w:rFonts w:ascii="sasung" w:hAnsi="sasung" w:cs="sasung"/>
              </w:rPr>
              <w:t>편</w:t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/>
              </w:rPr>
              <w:drawing>
                <wp:inline distT="0" distB="0" distL="0" distR="0">
                  <wp:extent cx="1023620" cy="15748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5" t="-229" r="-35" b="-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3620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话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话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话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sz w:val="28"/>
              </w:rPr>
              <w:t>huà</w:t>
            </w:r>
            <w:r>
              <w:rPr>
                <w:rFonts w:cs="sasung" w:ascii="sasung" w:hAnsi="sasung"/>
              </w:rPr>
              <w:t xml:space="preserve"> </w:t>
            </w:r>
            <w:r>
              <w:rPr>
                <w:rFonts w:ascii="sasung" w:hAnsi="sasung" w:cs="sasung"/>
              </w:rPr>
              <w:t>말</w:t>
            </w:r>
            <w:r>
              <w:rPr>
                <w:rFonts w:ascii="sasung" w:hAnsi="sasung" w:cs="sasung" w:eastAsia="sasung"/>
                <w:lang w:eastAsia="zh-CN"/>
              </w:rPr>
              <w:t xml:space="preserve">  </w:t>
            </w:r>
            <w:r>
              <w:rPr>
                <w:rFonts w:ascii="sasung" w:hAnsi="sasung" w:cs="sasung" w:eastAsia="SimSun;宋体"/>
                <w:lang w:eastAsia="zh-CN"/>
              </w:rPr>
              <w:drawing>
                <wp:inline distT="0" distB="0" distL="0" distR="0">
                  <wp:extent cx="1664970" cy="14668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2" t="-246" r="-22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4970" cy="146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意思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意思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意思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sz w:val="28"/>
              </w:rPr>
              <w:t>yìsi</w:t>
            </w:r>
            <w:r>
              <w:rPr>
                <w:rFonts w:cs="sasung" w:ascii="sasung" w:hAnsi="sasung"/>
                <w:color w:val="000000"/>
                <w:kern w:val="0"/>
                <w:sz w:val="19"/>
                <w:szCs w:val="19"/>
              </w:rPr>
              <w:t xml:space="preserve"> </w:t>
            </w:r>
            <w:r>
              <w:rPr>
                <w:rFonts w:ascii="sasung" w:hAnsi="sasung" w:cs="sasung"/>
              </w:rPr>
              <w:t>의미</w:t>
            </w:r>
            <w:r>
              <w:rPr>
                <w:rFonts w:cs="sasung" w:ascii="sasung" w:hAnsi="sasung"/>
              </w:rPr>
              <w:t xml:space="preserve">, </w:t>
            </w:r>
            <w:r>
              <w:rPr>
                <w:rFonts w:ascii="sasung" w:hAnsi="sasung" w:cs="sasung"/>
              </w:rPr>
              <w:t>뜻</w:t>
            </w:r>
            <w:r>
              <w:rPr>
                <w:rFonts w:ascii="sasung" w:hAnsi="sasung" w:cs="sasung" w:eastAsia="sasung"/>
                <w:lang w:eastAsia="zh-CN"/>
              </w:rPr>
              <w:t xml:space="preserve">  </w:t>
            </w:r>
            <w:r>
              <w:rPr>
                <w:rFonts w:ascii="sasung" w:hAnsi="sasung" w:cs="sasung" w:eastAsia="SimSun;宋体"/>
                <w:lang w:eastAsia="zh-CN"/>
              </w:rPr>
              <w:drawing>
                <wp:inline distT="0" distB="0" distL="0" distR="0">
                  <wp:extent cx="2722880" cy="15748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3" t="-228" r="-13" b="-2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2880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sasung" w:hAnsi="sasung" w:cs="sasung" w:eastAsia="sasung"/>
                <w:lang w:eastAsia="zh-CN"/>
              </w:rPr>
              <w:t xml:space="preserve">  </w:t>
            </w:r>
            <w:r>
              <w:rPr>
                <w:rFonts w:ascii="sasung" w:hAnsi="sasung" w:cs="sasung" w:eastAsia="SimSun;宋体"/>
                <w:lang w:eastAsia="zh-CN"/>
              </w:rPr>
              <w:drawing>
                <wp:inline distT="0" distB="0" distL="0" distR="0">
                  <wp:extent cx="1889760" cy="14668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9" t="-246" r="-19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9760" cy="146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听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听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听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sz w:val="28"/>
              </w:rPr>
              <w:t>tīng</w:t>
            </w:r>
            <w:r>
              <w:rPr>
                <w:rFonts w:cs="sasung" w:ascii="sasung" w:hAnsi="sasung"/>
              </w:rPr>
              <w:t xml:space="preserve"> </w:t>
            </w:r>
            <w:r>
              <w:rPr>
                <w:rFonts w:ascii="sasung" w:hAnsi="sasung" w:cs="sasung"/>
              </w:rPr>
              <w:t>듣다</w:t>
            </w:r>
            <w:r>
              <w:rPr>
                <w:rFonts w:ascii="sasung" w:hAnsi="sasung" w:cs="sasung" w:eastAsia="sasung"/>
                <w:lang w:eastAsia="zh-CN"/>
              </w:rPr>
              <w:t xml:space="preserve">  </w:t>
            </w:r>
            <w:r>
              <w:rPr>
                <w:rFonts w:ascii="sasung" w:hAnsi="sasung" w:cs="sasung" w:eastAsia="SimSun;宋体"/>
                <w:lang w:eastAsia="zh-CN"/>
              </w:rPr>
              <w:drawing>
                <wp:inline distT="0" distB="0" distL="0" distR="0">
                  <wp:extent cx="1462405" cy="14668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5" t="-246" r="-25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2405" cy="146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打招呼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打招呼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打招呼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sasung" w:hAnsi="sasung" w:cs="sasung"/>
              </w:rPr>
            </w:pPr>
            <w:r>
              <w:rPr>
                <w:rFonts w:eastAsia="Arial Unicode MS" w:cs="Arial Unicode MS" w:ascii="Arial Unicode MS" w:hAnsi="Arial Unicode MS"/>
                <w:sz w:val="28"/>
              </w:rPr>
              <w:t>dǎ zhāohu</w:t>
            </w:r>
            <w:r>
              <w:rPr>
                <w:rFonts w:cs="sasung" w:ascii="sasung" w:hAnsi="sasung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sasung" w:hAnsi="sasung" w:cs="sasung"/>
              </w:rPr>
              <w:t>인사하다</w:t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/>
              </w:rPr>
              <w:drawing>
                <wp:inline distT="0" distB="0" distL="0" distR="0">
                  <wp:extent cx="1023620" cy="14668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5" t="-246" r="-35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3620" cy="146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/>
              </w:rPr>
              <w:drawing>
                <wp:inline distT="0" distB="0" distL="0" distR="0">
                  <wp:extent cx="1687830" cy="15748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1" t="-228" r="-21" b="-2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7830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sasung" w:hAnsi="sasung" w:cs="sasung" w:eastAsia="sasung"/>
              </w:rPr>
              <w:t xml:space="preserve">  </w:t>
            </w:r>
          </w:p>
          <w:p>
            <w:pPr>
              <w:pStyle w:val="Normal"/>
              <w:ind w:firstLine="2400"/>
              <w:jc w:val="left"/>
              <w:rPr>
                <w:rFonts w:ascii="sasung" w:hAnsi="sasung" w:cs="sasung"/>
              </w:rPr>
            </w:pPr>
            <w:r>
              <w:rPr>
                <w:rFonts w:cs="sasung" w:ascii="sasung" w:hAnsi="sasung"/>
              </w:rPr>
              <w:drawing>
                <wp:inline distT="0" distB="0" distL="0" distR="0">
                  <wp:extent cx="1676400" cy="15748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1" t="-228" r="-21" b="-2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方法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方法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方法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Arial Unicode MS" w:cs="Arial Unicode MS" w:ascii="Arial Unicode MS" w:hAnsi="Arial Unicode MS"/>
                <w:sz w:val="28"/>
              </w:rPr>
              <w:t>fāngfǎ</w:t>
            </w:r>
            <w:r>
              <w:rPr>
                <w:rFonts w:eastAsia="DFPHeiW5;Arial Unicode MS" w:cs="sasung" w:ascii="sasung" w:hAnsi="sasung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sasung" w:hAnsi="sasung" w:cs="sasung"/>
              </w:rPr>
              <w:t>방법</w:t>
            </w:r>
            <w:r>
              <w:rPr>
                <w:rFonts w:ascii="sasung" w:hAnsi="sasung" w:cs="sasung" w:eastAsia="sasung"/>
                <w:lang w:eastAsia="zh-CN"/>
              </w:rPr>
              <w:t xml:space="preserve">  </w:t>
            </w:r>
            <w:r>
              <w:rPr>
                <w:rFonts w:ascii="sasung" w:hAnsi="sasung" w:cs="sasung" w:eastAsia="SimSun;宋体"/>
                <w:lang w:eastAsia="zh-CN"/>
              </w:rPr>
              <w:drawing>
                <wp:inline distT="0" distB="0" distL="0" distR="0">
                  <wp:extent cx="742315" cy="14605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48" t="-246" r="-48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31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/>
              </w:rPr>
              <w:drawing>
                <wp:inline distT="0" distB="0" distL="0" distR="0">
                  <wp:extent cx="1676400" cy="14605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1" t="-246" r="-21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常常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常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常常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</w:rPr>
            </w:pPr>
            <w:r>
              <w:rPr>
                <w:rFonts w:eastAsia="Arial Unicode MS" w:cs="Arial Unicode MS" w:ascii="Arial Unicode MS" w:hAnsi="Arial Unicode MS"/>
                <w:sz w:val="28"/>
              </w:rPr>
              <w:t>chángcháng</w:t>
            </w:r>
            <w:r>
              <w:rPr>
                <w:rFonts w:cs="sasung" w:ascii="sasung" w:hAnsi="sasung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sasung" w:hAnsi="sasung" w:cs="sasung"/>
              </w:rPr>
              <w:t>자주</w:t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 w:eastAsia="SimSun;宋体"/>
                <w:lang w:eastAsia="zh-CN"/>
              </w:rPr>
              <w:drawing>
                <wp:inline distT="0" distB="0" distL="0" distR="0">
                  <wp:extent cx="2284095" cy="15748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6" t="-228" r="-16" b="-2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4095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晚安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晚安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晚安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</w:rPr>
            </w:pPr>
            <w:r>
              <w:rPr>
                <w:rFonts w:eastAsia="Arial Unicode MS" w:cs="Arial Unicode MS" w:ascii="Arial Unicode MS" w:hAnsi="Arial Unicode MS"/>
                <w:sz w:val="28"/>
              </w:rPr>
              <w:t>wǎn’ān</w:t>
            </w:r>
            <w:r>
              <w:rPr>
                <w:rFonts w:cs="sasung" w:ascii="sasung" w:hAnsi="sasung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sasung" w:ascii="sasung" w:hAnsi="sasung"/>
              </w:rPr>
              <w:t>(</w:t>
            </w:r>
            <w:r>
              <w:rPr>
                <w:rFonts w:ascii="sasung" w:hAnsi="sasung" w:cs="sasung"/>
              </w:rPr>
              <w:t>밤에</w:t>
            </w:r>
            <w:r>
              <w:rPr>
                <w:rFonts w:ascii="sasung" w:hAnsi="sasung" w:cs="sasung" w:eastAsia="sasung"/>
              </w:rPr>
              <w:t xml:space="preserve"> </w:t>
            </w:r>
            <w:r>
              <w:rPr>
                <w:rFonts w:ascii="sasung" w:hAnsi="sasung" w:cs="sasung"/>
              </w:rPr>
              <w:t>하는</w:t>
            </w:r>
            <w:r>
              <w:rPr>
                <w:rFonts w:ascii="sasung" w:hAnsi="sasung" w:cs="sasung" w:eastAsia="sasung"/>
              </w:rPr>
              <w:t xml:space="preserve"> </w:t>
            </w:r>
            <w:r>
              <w:rPr>
                <w:rFonts w:ascii="sasung" w:hAnsi="sasung" w:cs="sasung"/>
              </w:rPr>
              <w:t>인사말</w:t>
            </w:r>
            <w:r>
              <w:rPr>
                <w:rFonts w:cs="sasung" w:ascii="sasung" w:hAnsi="sasung"/>
              </w:rPr>
              <w:t xml:space="preserve">) </w:t>
            </w:r>
            <w:r>
              <w:rPr>
                <w:rFonts w:ascii="sasung" w:hAnsi="sasung" w:cs="sasung"/>
              </w:rPr>
              <w:t>안녕히</w:t>
            </w:r>
            <w:r>
              <w:rPr>
                <w:rFonts w:ascii="sasung" w:hAnsi="sasung" w:cs="sasung" w:eastAsia="sasung"/>
              </w:rPr>
              <w:t xml:space="preserve"> </w:t>
            </w:r>
            <w:r>
              <w:rPr>
                <w:rFonts w:ascii="sasung" w:hAnsi="sasung" w:cs="sasung"/>
              </w:rPr>
              <w:t>주무세요</w:t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 w:eastAsia="SimSun;宋体"/>
              </w:rPr>
              <w:drawing>
                <wp:inline distT="0" distB="0" distL="0" distR="0">
                  <wp:extent cx="2508885" cy="14605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4" t="-246" r="-14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888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sasung" w:hAnsi="sasung" w:cs="sasung" w:eastAsia="sasung"/>
              </w:rPr>
              <w:t xml:space="preserve">   </w:t>
            </w:r>
          </w:p>
          <w:p>
            <w:pPr>
              <w:pStyle w:val="Normal"/>
              <w:jc w:val="left"/>
              <w:rPr>
                <w:rFonts w:eastAsia="SimSun;宋体"/>
              </w:rPr>
            </w:pPr>
            <w:r>
              <w:rPr>
                <w:rFonts w:eastAsia="sasung" w:cs="sasung" w:ascii="sasung" w:hAnsi="sasung"/>
              </w:rPr>
              <w:t xml:space="preserve">                                             </w:t>
            </w:r>
            <w:r>
              <w:rPr>
                <w:rFonts w:eastAsia="SimSun;宋体" w:cs="YDVYGOStd52;좋은_마리마리아"/>
                <w:color w:val="4D4D4D"/>
                <w:kern w:val="0"/>
                <w:szCs w:val="16"/>
              </w:rPr>
              <w:drawing>
                <wp:inline distT="0" distB="0" distL="0" distR="0">
                  <wp:extent cx="1192530" cy="15748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0" t="-228" r="-30" b="-2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2530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sasung" w:cs="sasung" w:ascii="sasung" w:hAnsi="sasung"/>
              </w:rPr>
              <w:t xml:space="preserve">                 </w:t>
            </w:r>
            <w:r>
              <w:rPr>
                <w:rFonts w:eastAsia="sasung" w:cs="sasung" w:ascii="sasung" w:hAnsi="sasung"/>
                <w:lang w:eastAsia="zh-CN"/>
              </w:rPr>
              <w:t xml:space="preserve">  </w:t>
            </w:r>
            <w:r>
              <w:rPr>
                <w:rFonts w:eastAsia="sasung" w:cs="sasung" w:ascii="sasung" w:hAnsi="sasung"/>
              </w:rPr>
              <w:t xml:space="preserve"> </w:t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如果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如果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如果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Arial Unicode MS" w:cs="Arial Unicode MS" w:ascii="Arial Unicode MS" w:hAnsi="Arial Unicode MS"/>
                <w:sz w:val="28"/>
              </w:rPr>
              <w:t>rúguǒ</w:t>
            </w:r>
            <w:r>
              <w:rPr>
                <w:rFonts w:cs="sasung" w:ascii="sasung" w:hAnsi="sasung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sasung" w:hAnsi="sasung" w:cs="sasung"/>
              </w:rPr>
              <w:t>만약</w:t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eastAsia="SimSun;宋体"/>
                <w:lang w:eastAsia="zh-CN"/>
              </w:rPr>
              <w:drawing>
                <wp:inline distT="0" distB="0" distL="0" distR="0">
                  <wp:extent cx="1226185" cy="15748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9" t="-228" r="-29" b="-2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6185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1653540" cy="15748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2" t="-228" r="-22" b="-2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3540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熟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熟人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熟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</w:rPr>
            </w:pPr>
            <w:r>
              <w:rPr>
                <w:rFonts w:eastAsia="Arial Unicode MS" w:cs="Arial Unicode MS" w:ascii="Arial Unicode MS" w:hAnsi="Arial Unicode MS"/>
                <w:sz w:val="28"/>
              </w:rPr>
              <w:t>shúrén</w:t>
            </w:r>
            <w:r>
              <w:rPr>
                <w:rFonts w:cs="sasung" w:ascii="sasung" w:hAnsi="sasung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sasung" w:hAnsi="sasung" w:cs="sasung"/>
              </w:rPr>
              <w:t>잘</w:t>
            </w:r>
            <w:r>
              <w:rPr>
                <w:rFonts w:ascii="sasung" w:hAnsi="sasung" w:cs="sasung" w:eastAsia="sasung"/>
              </w:rPr>
              <w:t xml:space="preserve"> </w:t>
            </w:r>
            <w:r>
              <w:rPr>
                <w:rFonts w:ascii="sasung" w:hAnsi="sasung" w:cs="sasung"/>
              </w:rPr>
              <w:t>아는</w:t>
            </w:r>
            <w:r>
              <w:rPr>
                <w:rFonts w:ascii="sasung" w:hAnsi="sasung" w:cs="sasung" w:eastAsia="sasung"/>
              </w:rPr>
              <w:t xml:space="preserve"> </w:t>
            </w:r>
            <w:r>
              <w:rPr>
                <w:rFonts w:ascii="sasung" w:hAnsi="sasung" w:cs="sasung"/>
              </w:rPr>
              <w:t>사람</w:t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/>
              </w:rPr>
              <w:drawing>
                <wp:inline distT="0" distB="0" distL="0" distR="0">
                  <wp:extent cx="3194685" cy="15748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1" t="-229" r="-11" b="-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4685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 w:eastAsia="SimSun;宋体"/>
                <w:lang w:eastAsia="zh-CN"/>
              </w:rPr>
              <w:drawing>
                <wp:inline distT="0" distB="0" distL="0" distR="0">
                  <wp:extent cx="360045" cy="14605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00" t="-246" r="-100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等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等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等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sz w:val="28"/>
              </w:rPr>
              <w:t>děng</w:t>
            </w:r>
            <w:r>
              <w:rPr>
                <w:rFonts w:cs="sasung" w:ascii="sasung" w:hAnsi="sasung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sasung" w:hAnsi="sasung" w:cs="sasung"/>
              </w:rPr>
              <w:t>등</w:t>
            </w:r>
            <w:r>
              <w:rPr>
                <w:rFonts w:cs="sasung" w:ascii="sasung" w:hAnsi="sasung"/>
              </w:rPr>
              <w:t xml:space="preserve">, </w:t>
            </w:r>
            <w:r>
              <w:rPr>
                <w:rFonts w:ascii="sasung" w:hAnsi="sasung" w:cs="sasung"/>
              </w:rPr>
              <w:t>따위</w:t>
            </w:r>
            <w:r>
              <w:rPr>
                <w:rFonts w:ascii="sasung" w:hAnsi="sasung" w:cs="sasung" w:eastAsia="sasung"/>
                <w:lang w:eastAsia="zh-CN"/>
              </w:rPr>
              <w:t xml:space="preserve">  </w:t>
            </w:r>
            <w:r>
              <w:rPr>
                <w:rFonts w:ascii="sasung" w:hAnsi="sasung" w:cs="sasung" w:eastAsia="SimSun;宋体"/>
                <w:lang w:eastAsia="zh-CN"/>
              </w:rPr>
              <w:drawing>
                <wp:inline distT="0" distB="0" distL="0" distR="0">
                  <wp:extent cx="2553970" cy="15748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4" t="-229" r="-14" b="-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3970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表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表示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表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Arial Unicode MS" w:cs="Arial Unicode MS" w:ascii="Arial Unicode MS" w:hAnsi="Arial Unicode MS"/>
                <w:sz w:val="28"/>
              </w:rPr>
              <w:t>biǎoshì</w:t>
            </w:r>
            <w:r>
              <w:rPr>
                <w:rFonts w:cs="sasung" w:ascii="sasung" w:hAnsi="sasung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sasung" w:hAnsi="sasung" w:cs="sasung"/>
              </w:rPr>
              <w:t>나타내다</w:t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/>
              </w:rPr>
              <w:drawing>
                <wp:inline distT="0" distB="0" distL="0" distR="0">
                  <wp:extent cx="1676400" cy="14668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1" t="-246" r="-21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46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/>
              </w:rPr>
              <w:drawing>
                <wp:inline distT="0" distB="0" distL="0" distR="0">
                  <wp:extent cx="1001395" cy="14605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6" t="-246" r="-36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139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关心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关心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关心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</w:rPr>
            </w:pPr>
            <w:r>
              <w:rPr>
                <w:rFonts w:eastAsia="Arial Unicode MS" w:cs="Arial Unicode MS" w:ascii="Arial Unicode MS" w:hAnsi="Arial Unicode MS"/>
                <w:sz w:val="28"/>
              </w:rPr>
              <w:t>guānxīn</w:t>
            </w:r>
            <w:r>
              <w:rPr>
                <w:rFonts w:cs="sasung" w:ascii="sasung" w:hAnsi="sasung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sasung" w:hAnsi="sasung" w:cs="sasung"/>
              </w:rPr>
              <w:t>관심을</w:t>
            </w:r>
            <w:r>
              <w:rPr>
                <w:rFonts w:ascii="sasung" w:hAnsi="sasung" w:cs="sasung" w:eastAsia="sasung"/>
              </w:rPr>
              <w:t xml:space="preserve"> </w:t>
            </w:r>
            <w:r>
              <w:rPr>
                <w:rFonts w:ascii="sasung" w:hAnsi="sasung" w:cs="sasung"/>
              </w:rPr>
              <w:t>갖다</w:t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 w:eastAsia="SimSun;宋体"/>
                <w:lang w:eastAsia="zh-CN"/>
              </w:rPr>
              <w:drawing>
                <wp:inline distT="0" distB="0" distL="0" distR="0">
                  <wp:extent cx="1214755" cy="14668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30" t="-246" r="-30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4755" cy="146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 w:eastAsia="SimSun;宋体"/>
              </w:rPr>
              <w:drawing>
                <wp:inline distT="0" distB="0" distL="0" distR="0">
                  <wp:extent cx="810260" cy="14605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44" t="-246" r="-44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026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空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Arial Unicode MS" w:cs="Arial Unicode MS" w:ascii="Arial Unicode MS" w:hAnsi="Arial Unicode MS"/>
                <w:sz w:val="28"/>
              </w:rPr>
              <w:t>kòng</w:t>
            </w:r>
            <w:r>
              <w:rPr>
                <w:rFonts w:cs="sasung" w:ascii="sasung" w:hAnsi="sasung"/>
                <w:color w:val="000000"/>
                <w:kern w:val="0"/>
                <w:sz w:val="19"/>
                <w:szCs w:val="19"/>
              </w:rPr>
              <w:t xml:space="preserve"> </w:t>
            </w:r>
            <w:r>
              <w:rPr>
                <w:rFonts w:ascii="sasung" w:hAnsi="sasung" w:cs="sasung"/>
              </w:rPr>
              <w:t>틈</w:t>
            </w:r>
            <w:r>
              <w:rPr>
                <w:rFonts w:cs="sasung" w:ascii="sasung" w:hAnsi="sasung"/>
              </w:rPr>
              <w:t xml:space="preserve">, </w:t>
            </w:r>
            <w:r>
              <w:rPr>
                <w:rFonts w:ascii="sasung" w:hAnsi="sasung" w:cs="sasung"/>
              </w:rPr>
              <w:t>짬</w:t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/>
              </w:rPr>
              <w:drawing>
                <wp:inline distT="0" distB="0" distL="0" distR="0">
                  <wp:extent cx="1631315" cy="13525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2" t="-267" r="-22" b="-2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1315" cy="135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收拾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收拾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收拾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Arial Unicode MS" w:cs="Arial Unicode MS" w:ascii="Arial Unicode MS" w:hAnsi="Arial Unicode MS"/>
                <w:sz w:val="28"/>
              </w:rPr>
              <w:t>shōushi</w:t>
            </w:r>
            <w:r>
              <w:rPr>
                <w:rFonts w:cs="sasung" w:ascii="sasung" w:hAnsi="sasung"/>
                <w:color w:val="000000"/>
                <w:kern w:val="0"/>
                <w:sz w:val="19"/>
                <w:szCs w:val="19"/>
              </w:rPr>
              <w:t xml:space="preserve"> </w:t>
            </w:r>
            <w:r>
              <w:rPr>
                <w:rFonts w:ascii="sasung" w:hAnsi="sasung" w:cs="sasung"/>
              </w:rPr>
              <w:t>정리하다</w:t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/>
              </w:rPr>
              <w:drawing>
                <wp:inline distT="0" distB="0" distL="0" distR="0">
                  <wp:extent cx="1249045" cy="15748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9" t="-229" r="-29" b="-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9045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/>
              </w:rPr>
              <w:drawing>
                <wp:inline distT="0" distB="0" distL="0" distR="0">
                  <wp:extent cx="1912620" cy="14605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9" t="-246" r="-19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262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房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房间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房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sz w:val="28"/>
              </w:rPr>
              <w:t>fángjiān</w:t>
            </w:r>
            <w:r>
              <w:rPr>
                <w:rFonts w:cs="sasung" w:ascii="sasung" w:hAnsi="sasung"/>
                <w:color w:val="000000"/>
                <w:kern w:val="0"/>
                <w:sz w:val="19"/>
                <w:szCs w:val="19"/>
              </w:rPr>
              <w:t xml:space="preserve"> </w:t>
            </w:r>
            <w:r>
              <w:rPr>
                <w:rFonts w:ascii="sasung" w:hAnsi="sasung" w:cs="sasung"/>
              </w:rPr>
              <w:t>방</w:t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/>
              </w:rPr>
              <w:drawing>
                <wp:inline distT="0" distB="0" distL="0" distR="0">
                  <wp:extent cx="1631315" cy="14605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2" t="-246" r="-22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131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sasung" w:hAnsi="sasung" w:cs="sasung" w:eastAsia="sasung"/>
                <w:lang w:eastAsia="zh-CN"/>
              </w:rPr>
              <w:t xml:space="preserve">  </w:t>
            </w:r>
            <w:r>
              <w:rPr>
                <w:rFonts w:ascii="sasung" w:hAnsi="sasung" w:cs="sasung" w:eastAsia="SimSun;宋体"/>
              </w:rPr>
              <w:drawing>
                <wp:inline distT="0" distB="0" distL="0" distR="0">
                  <wp:extent cx="1440180" cy="15748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5" t="-229" r="-25" b="-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机会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机会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机会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sz w:val="28"/>
              </w:rPr>
              <w:t>jīhuì</w:t>
            </w:r>
            <w:r>
              <w:rPr>
                <w:rFonts w:cs="sasung" w:ascii="sasung" w:hAnsi="sasung"/>
                <w:color w:val="000000"/>
                <w:kern w:val="0"/>
                <w:sz w:val="19"/>
                <w:szCs w:val="19"/>
              </w:rPr>
              <w:t xml:space="preserve"> </w:t>
            </w:r>
            <w:r>
              <w:rPr>
                <w:rFonts w:ascii="sasung" w:hAnsi="sasung" w:cs="sasung"/>
              </w:rPr>
              <w:t>기회</w:t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/>
              </w:rPr>
              <w:drawing>
                <wp:inline distT="0" distB="0" distL="0" distR="0">
                  <wp:extent cx="1249045" cy="14605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9" t="-246" r="-29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904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 w:eastAsia="SimSun;宋体"/>
                <w:lang w:eastAsia="zh-CN"/>
              </w:rPr>
              <w:drawing>
                <wp:inline distT="0" distB="0" distL="0" distR="0">
                  <wp:extent cx="1249045" cy="15748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9" t="-228" r="-29" b="-2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9045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的话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的话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的话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sz w:val="28"/>
              </w:rPr>
              <w:t>dehuà</w:t>
            </w:r>
            <w:r>
              <w:rPr>
                <w:rFonts w:cs="sasung" w:ascii="sasung" w:hAnsi="sasung"/>
                <w:color w:val="000000"/>
                <w:kern w:val="0"/>
                <w:sz w:val="19"/>
                <w:szCs w:val="19"/>
              </w:rPr>
              <w:t xml:space="preserve"> </w:t>
            </w:r>
            <w:r>
              <w:rPr>
                <w:rFonts w:eastAsia="YDVYGOStd52;좋은_마리마리아" w:cs="YDVYGOStd52;좋은_마리마리아" w:ascii="YDVYGOStd52;좋은_마리마리아" w:hAnsi="YDVYGOStd52;좋은_마리마리아"/>
                <w:color w:val="4D4D4D"/>
                <w:kern w:val="0"/>
                <w:sz w:val="18"/>
                <w:szCs w:val="18"/>
              </w:rPr>
              <w:t>~</w:t>
            </w:r>
            <w:r>
              <w:rPr>
                <w:rFonts w:ascii="sasung" w:hAnsi="sasung" w:cs="sasung"/>
              </w:rPr>
              <w:t>하다면</w:t>
            </w:r>
            <w:r>
              <w:rPr>
                <w:rFonts w:ascii="sasung" w:hAnsi="sasung" w:cs="sasung" w:eastAsia="sasung"/>
                <w:lang w:eastAsia="zh-CN"/>
              </w:rPr>
              <w:t xml:space="preserve">  </w:t>
            </w:r>
            <w:r>
              <w:rPr>
                <w:rFonts w:ascii="sasung" w:hAnsi="sasung" w:cs="sasung" w:eastAsia="SimSun;宋体"/>
                <w:lang w:eastAsia="zh-CN"/>
              </w:rPr>
              <w:drawing>
                <wp:inline distT="0" distB="0" distL="0" distR="0">
                  <wp:extent cx="1653540" cy="14605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2" t="-246" r="-22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354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sasung" w:hAnsi="sasung" w:cs="sasung" w:eastAsia="sasung"/>
                <w:lang w:eastAsia="zh-CN"/>
              </w:rPr>
              <w:t xml:space="preserve">  </w:t>
            </w:r>
            <w:r>
              <w:rPr>
                <w:rFonts w:ascii="sasung" w:hAnsi="sasung" w:cs="sasung" w:eastAsia="SimSun;宋体"/>
                <w:lang w:eastAsia="zh-CN"/>
              </w:rPr>
              <w:drawing>
                <wp:inline distT="0" distB="0" distL="0" distR="0">
                  <wp:extent cx="1664970" cy="14668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2" t="-246" r="-22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4970" cy="146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大衣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大衣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大衣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sz w:val="28"/>
              </w:rPr>
              <w:t>dàyī</w:t>
            </w:r>
            <w:r>
              <w:rPr>
                <w:rFonts w:cs="sasung" w:ascii="sasung" w:hAnsi="sasung"/>
                <w:color w:val="000000"/>
                <w:kern w:val="0"/>
                <w:sz w:val="19"/>
                <w:szCs w:val="19"/>
              </w:rPr>
              <w:t xml:space="preserve"> </w:t>
            </w:r>
            <w:r>
              <w:rPr>
                <w:rFonts w:ascii="sasung" w:hAnsi="sasung" w:cs="sasung"/>
              </w:rPr>
              <w:t>외투</w:t>
            </w:r>
            <w:r>
              <w:rPr>
                <w:rFonts w:ascii="sasung" w:hAnsi="sasung" w:cs="sasung" w:eastAsia="sasung"/>
                <w:lang w:eastAsia="zh-CN"/>
              </w:rPr>
              <w:t xml:space="preserve">  </w:t>
            </w:r>
            <w:r>
              <w:rPr>
                <w:rFonts w:ascii="sasung" w:hAnsi="sasung" w:cs="sasung" w:eastAsia="SimSun;宋体"/>
                <w:lang w:eastAsia="zh-CN"/>
              </w:rPr>
              <w:drawing>
                <wp:inline distT="0" distB="0" distL="0" distR="0">
                  <wp:extent cx="584835" cy="15748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62" t="-228" r="-62" b="-2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/>
              </w:rPr>
              <w:drawing>
                <wp:inline distT="0" distB="0" distL="0" distR="0">
                  <wp:extent cx="1192530" cy="15748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30" t="-229" r="-30" b="-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2530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sasung" w:hAnsi="sasung" w:cs="sasung" w:eastAsia="sasung"/>
                <w:lang w:eastAsia="zh-CN"/>
              </w:rPr>
              <w:t xml:space="preserve">  </w:t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先生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先生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先生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YDVYGOStd52;좋은_마리마리아" w:hAnsi="YDVYGOStd52;좋은_마리마리아" w:eastAsia="YDVYGOStd52;좋은_마리마리아" w:cs="YDVYGOStd52;좋은_마리마리아"/>
                <w:color w:val="4D4D4D"/>
                <w:kern w:val="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28"/>
              </w:rPr>
              <w:t>xiānsheng</w:t>
            </w:r>
            <w:r>
              <w:rPr>
                <w:rFonts w:cs="sasung" w:ascii="sasung" w:hAnsi="sasung"/>
                <w:color w:val="000000"/>
                <w:kern w:val="0"/>
                <w:sz w:val="19"/>
                <w:szCs w:val="19"/>
              </w:rPr>
              <w:t xml:space="preserve"> </w:t>
            </w:r>
            <w:r>
              <w:rPr>
                <w:rFonts w:ascii="sasung" w:hAnsi="sasung" w:cs="sasung"/>
              </w:rPr>
              <w:t>선생</w:t>
            </w:r>
            <w:r>
              <w:rPr>
                <w:rFonts w:cs="sasung" w:ascii="sasung" w:hAnsi="sasung"/>
              </w:rPr>
              <w:t xml:space="preserve">, </w:t>
            </w:r>
            <w:r>
              <w:rPr>
                <w:rFonts w:ascii="sasung" w:hAnsi="sasung" w:cs="sasung"/>
              </w:rPr>
              <w:t>씨</w:t>
            </w:r>
            <w:r>
              <w:rPr>
                <w:rFonts w:ascii="sasung" w:hAnsi="sasung" w:cs="sasung" w:eastAsia="sasung"/>
              </w:rPr>
              <w:t xml:space="preserve"> </w:t>
            </w:r>
            <w:r>
              <w:rPr>
                <w:rFonts w:cs="sasung" w:ascii="sasung" w:hAnsi="sasung"/>
              </w:rPr>
              <w:t>(</w:t>
            </w:r>
            <w:r>
              <w:rPr>
                <w:rFonts w:ascii="sasung" w:hAnsi="sasung" w:cs="sasung"/>
              </w:rPr>
              <w:t>성인</w:t>
            </w:r>
            <w:r>
              <w:rPr>
                <w:rFonts w:ascii="sasung" w:hAnsi="sasung" w:cs="sasung" w:eastAsia="sasung"/>
              </w:rPr>
              <w:t xml:space="preserve"> </w:t>
            </w:r>
            <w:r>
              <w:rPr>
                <w:rFonts w:ascii="sasung" w:hAnsi="sasung" w:cs="sasung"/>
              </w:rPr>
              <w:t>남자에</w:t>
            </w:r>
            <w:r>
              <w:rPr>
                <w:rFonts w:ascii="sasung" w:hAnsi="sasung" w:cs="sasung" w:eastAsia="sasung"/>
              </w:rPr>
              <w:t xml:space="preserve"> </w:t>
            </w:r>
            <w:r>
              <w:rPr>
                <w:rFonts w:ascii="sasung" w:hAnsi="sasung" w:cs="sasung"/>
              </w:rPr>
              <w:t>대한</w:t>
            </w:r>
            <w:r>
              <w:rPr>
                <w:rFonts w:ascii="sasung" w:hAnsi="sasung" w:cs="sasung" w:eastAsia="sasung"/>
              </w:rPr>
              <w:t xml:space="preserve"> </w:t>
            </w:r>
            <w:r>
              <w:rPr>
                <w:rFonts w:ascii="sasung" w:hAnsi="sasung" w:cs="sasung"/>
              </w:rPr>
              <w:t>존칭</w:t>
            </w:r>
            <w:r>
              <w:rPr>
                <w:rFonts w:cs="sasung" w:ascii="sasung" w:hAnsi="sasung"/>
              </w:rPr>
              <w:t xml:space="preserve">) </w:t>
            </w:r>
            <w:r>
              <w:rPr>
                <w:rFonts w:cs="sasung" w:ascii="sasung" w:hAnsi="sasung"/>
              </w:rPr>
              <w:t xml:space="preserve"> </w:t>
            </w:r>
            <w:r>
              <w:rPr>
                <w:rFonts w:cs="sasung" w:ascii="sasung" w:hAnsi="sasung"/>
              </w:rPr>
              <w:drawing>
                <wp:inline distT="0" distB="0" distL="0" distR="0">
                  <wp:extent cx="1237615" cy="14605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9" t="-246" r="-29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761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SimSun;宋体" w:cs="sasung" w:ascii="sasung" w:hAnsi="sasung"/>
              </w:rPr>
              <w:t xml:space="preserve"> </w:t>
            </w:r>
            <w:r>
              <w:rPr>
                <w:rFonts w:cs="sasung" w:ascii="sasung" w:hAnsi="sasung"/>
              </w:rPr>
              <w:t xml:space="preserve"> </w:t>
            </w:r>
            <w:r>
              <w:rPr>
                <w:rFonts w:cs="sasung" w:ascii="sasung" w:hAnsi="sasung"/>
              </w:rPr>
              <w:drawing>
                <wp:inline distT="0" distB="0" distL="0" distR="0">
                  <wp:extent cx="1023620" cy="14605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35" t="-246" r="-35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362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帮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帮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帮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Arial Unicode MS" w:cs="Arial Unicode MS" w:ascii="Arial Unicode MS" w:hAnsi="Arial Unicode MS"/>
                <w:sz w:val="28"/>
              </w:rPr>
              <w:t>bāng</w:t>
            </w:r>
            <w:r>
              <w:rPr>
                <w:rFonts w:cs="sasung" w:ascii="sasung" w:hAnsi="sasung"/>
                <w:color w:val="000000"/>
                <w:kern w:val="0"/>
                <w:sz w:val="19"/>
                <w:szCs w:val="19"/>
              </w:rPr>
              <w:t xml:space="preserve"> </w:t>
            </w:r>
            <w:r>
              <w:rPr>
                <w:rFonts w:ascii="sasung" w:hAnsi="sasung" w:cs="sasung"/>
              </w:rPr>
              <w:t>돕다</w:t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/>
              </w:rPr>
              <w:drawing>
                <wp:inline distT="0" distB="0" distL="0" distR="0">
                  <wp:extent cx="1901190" cy="15748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9" t="-229" r="-19" b="-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1190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还可以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还可以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还可以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sasung" w:hAnsi="sasung" w:eastAsia="SimSun;宋体" w:cs="sasung"/>
                <w:color w:val="000000"/>
                <w:kern w:val="0"/>
                <w:sz w:val="19"/>
                <w:szCs w:val="19"/>
              </w:rPr>
            </w:pPr>
            <w:r>
              <w:rPr>
                <w:rFonts w:eastAsia="Arial Unicode MS" w:cs="Arial Unicode MS" w:ascii="Arial Unicode MS" w:hAnsi="Arial Unicode MS"/>
                <w:sz w:val="28"/>
              </w:rPr>
              <w:t>hái</w:t>
            </w:r>
            <w:r>
              <w:rPr>
                <w:rFonts w:cs="sasung" w:ascii="sasung" w:hAnsi="sasung"/>
                <w:color w:val="000000"/>
                <w:kern w:val="0"/>
                <w:sz w:val="19"/>
                <w:szCs w:val="19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sz w:val="28"/>
              </w:rPr>
              <w:t>kěyǐ</w:t>
            </w:r>
            <w:r>
              <w:rPr>
                <w:rFonts w:eastAsia="SimSun;宋体" w:cs="sasung" w:ascii="sasung" w:hAnsi="sasung"/>
                <w:color w:val="000000"/>
                <w:kern w:val="0"/>
                <w:sz w:val="19"/>
                <w:szCs w:val="19"/>
              </w:rPr>
              <w:t xml:space="preserve"> </w:t>
            </w:r>
            <w:r>
              <w:rPr>
                <w:rFonts w:ascii="sasung" w:hAnsi="sasung" w:cs="sasung"/>
              </w:rPr>
              <w:t>그럭저럭</w:t>
            </w:r>
            <w:r>
              <w:rPr>
                <w:rFonts w:ascii="YDVYGOStd52;좋은_마리마리아" w:hAnsi="YDVYGOStd52;좋은_마리마리아" w:cs="YDVYGOStd52;좋은_마리마리아" w:eastAsia="YDVYGOStd52;좋은_마리마리아"/>
                <w:color w:val="4D4D4D"/>
                <w:kern w:val="0"/>
                <w:sz w:val="18"/>
                <w:szCs w:val="18"/>
              </w:rPr>
              <w:t xml:space="preserve"> </w:t>
            </w:r>
            <w:r>
              <w:rPr>
                <w:rFonts w:ascii="sasung" w:hAnsi="sasung" w:cs="sasung"/>
              </w:rPr>
              <w:t>괜찮다</w:t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 w:eastAsia="SimSun;宋体"/>
              </w:rPr>
              <w:drawing>
                <wp:inline distT="0" distB="0" distL="0" distR="0">
                  <wp:extent cx="1428750" cy="14605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25" t="-246" r="-25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 w:eastAsia="SimSun;宋体"/>
                <w:lang w:eastAsia="zh-CN"/>
              </w:rPr>
              <w:drawing>
                <wp:inline distT="0" distB="0" distL="0" distR="0">
                  <wp:extent cx="1057275" cy="146685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34" t="-246" r="-34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146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/>
              </w:rPr>
              <w:drawing>
                <wp:inline distT="0" distB="0" distL="0" distR="0">
                  <wp:extent cx="787400" cy="15748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46" t="-228" r="-46" b="-2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7400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sasung" w:hAnsi="sasung" w:cs="sasung" w:eastAsia="sasung"/>
              </w:rPr>
              <w:t xml:space="preserve">  </w:t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不错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不错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不错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Arial Unicode MS" w:cs="Arial Unicode MS" w:ascii="Arial Unicode MS" w:hAnsi="Arial Unicode MS"/>
                <w:sz w:val="28"/>
              </w:rPr>
              <w:t>búcuò</w:t>
            </w:r>
            <w:r>
              <w:rPr>
                <w:rFonts w:cs="sasung" w:ascii="sasung" w:hAnsi="sasung"/>
                <w:color w:val="000000"/>
                <w:kern w:val="0"/>
                <w:sz w:val="19"/>
                <w:szCs w:val="19"/>
              </w:rPr>
              <w:t xml:space="preserve"> </w:t>
            </w:r>
            <w:r>
              <w:rPr>
                <w:rFonts w:ascii="sasung" w:hAnsi="sasung" w:cs="sasung"/>
              </w:rPr>
              <w:t>좋다</w:t>
            </w:r>
            <w:r>
              <w:rPr>
                <w:rFonts w:cs="sasung" w:ascii="sasung" w:hAnsi="sasung"/>
              </w:rPr>
              <w:t xml:space="preserve">, </w:t>
            </w:r>
            <w:r>
              <w:rPr>
                <w:rFonts w:ascii="sasung" w:hAnsi="sasung" w:cs="sasung"/>
              </w:rPr>
              <w:t>괜찮다</w:t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 w:eastAsia="SimSun;宋体"/>
                <w:lang w:eastAsia="zh-CN"/>
              </w:rPr>
              <w:drawing>
                <wp:inline distT="0" distB="0" distL="0" distR="0">
                  <wp:extent cx="821055" cy="14605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44" t="-246" r="-44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105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/>
              </w:rPr>
              <w:drawing>
                <wp:inline distT="0" distB="0" distL="0" distR="0">
                  <wp:extent cx="2790190" cy="15748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3" t="-229" r="-13" b="-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0190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书法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书法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书法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Arial Unicode MS" w:cs="Arial Unicode MS" w:ascii="Arial Unicode MS" w:hAnsi="Arial Unicode MS"/>
                <w:sz w:val="28"/>
              </w:rPr>
              <w:t>shūfǎ</w:t>
            </w:r>
            <w:r>
              <w:rPr>
                <w:rFonts w:cs="sasung" w:ascii="sasung" w:hAnsi="sasung"/>
                <w:color w:val="000000"/>
                <w:kern w:val="0"/>
                <w:sz w:val="19"/>
                <w:szCs w:val="19"/>
              </w:rPr>
              <w:t xml:space="preserve"> </w:t>
            </w:r>
            <w:r>
              <w:rPr>
                <w:rFonts w:ascii="sasung" w:hAnsi="sasung" w:cs="sasung"/>
              </w:rPr>
              <w:t>서예</w:t>
            </w:r>
            <w:r>
              <w:rPr>
                <w:rFonts w:ascii="sasung" w:hAnsi="sasung" w:cs="sasung" w:eastAsia="sasung"/>
                <w:lang w:eastAsia="zh-CN"/>
              </w:rPr>
              <w:t xml:space="preserve">  </w:t>
            </w:r>
            <w:r>
              <w:rPr>
                <w:rFonts w:ascii="sasung" w:hAnsi="sasung" w:cs="sasung" w:eastAsia="SimSun;宋体"/>
                <w:lang w:eastAsia="zh-CN"/>
              </w:rPr>
              <w:drawing>
                <wp:inline distT="0" distB="0" distL="0" distR="0">
                  <wp:extent cx="787400" cy="14605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46" t="-246" r="-46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740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/>
              </w:rPr>
              <w:drawing>
                <wp:inline distT="0" distB="0" distL="0" distR="0">
                  <wp:extent cx="1676400" cy="14605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21" t="-246" r="-21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70"/>
      <w:type w:val="nextPage"/>
      <w:pgSz w:w="11906" w:h="16838"/>
      <w:pgMar w:left="1440" w:right="1440" w:gutter="0" w:header="567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Arial Unicode MS">
    <w:charset w:val="81"/>
    <w:family w:val="swiss"/>
    <w:pitch w:val="variable"/>
  </w:font>
  <w:font w:name="sasung">
    <w:charset w:val="00"/>
    <w:family w:val="auto"/>
    <w:pitch w:val="variable"/>
  </w:font>
  <w:font w:name="YDVYGOStd52">
    <w:altName w:val="좋은_마리마리아"/>
    <w:charset w:val="8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중국어 </w:t>
    </w:r>
    <w:r>
      <w:rPr>
        <w:rFonts w:eastAsia="SimSun;宋体"/>
      </w:rPr>
      <w:t>2</w:t>
    </w:r>
    <w:r>
      <w:rPr/>
      <w:t xml:space="preserve"> </w:t>
    </w:r>
    <w:r>
      <w:rPr/>
      <w:t>–</w:t>
    </w:r>
    <w:r>
      <w:rPr/>
      <w:t xml:space="preserve"> </w:t>
    </w:r>
    <w:r>
      <w:rPr>
        <w:rFonts w:eastAsia="SimSun;宋体"/>
        <w:sz w:val="32"/>
      </w:rPr>
      <w:t xml:space="preserve">01 </w:t>
    </w:r>
    <w:r>
      <w:rPr>
        <w:rFonts w:eastAsia="SimSun;宋体"/>
        <w:sz w:val="32"/>
      </w:rPr>
      <w:t>好久不见！</w:t>
    </w:r>
    <w:r>
      <w:rPr>
        <w:sz w:val="32"/>
      </w:rPr>
      <w:tab/>
      <w:tab/>
    </w:r>
    <w:r>
      <w:rPr/>
      <w:tab/>
      <w:tab/>
      <w:tab/>
      <w:tab/>
      <w:tab/>
      <w:t xml:space="preserve">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lang w:val="ko-KR"/>
      </w:rPr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3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/>
  </w:style>
  <w:style w:type="character" w:styleId="Char1">
    <w:name w:val="바닥글 Char"/>
    <w:basedOn w:val="Style14"/>
    <w:qFormat/>
    <w:rPr/>
  </w:style>
  <w:style w:type="character" w:styleId="Char2">
    <w:name w:val="풍선 도움말 텍스트 Char"/>
    <w:basedOn w:val="Style14"/>
    <w:qFormat/>
    <w:rPr>
      <w:rFonts w:ascii="맑은 고딕" w:hAnsi="맑은 고딕" w:eastAsia="맑은 고딕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5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21.wmf"/><Relationship Id="rId54" Type="http://schemas.openxmlformats.org/officeDocument/2006/relationships/image" Target="media/image9.wmf"/><Relationship Id="rId55" Type="http://schemas.openxmlformats.org/officeDocument/2006/relationships/image" Target="media/image52.wmf"/><Relationship Id="rId56" Type="http://schemas.openxmlformats.org/officeDocument/2006/relationships/image" Target="media/image53.wmf"/><Relationship Id="rId57" Type="http://schemas.openxmlformats.org/officeDocument/2006/relationships/image" Target="media/image27.wmf"/><Relationship Id="rId58" Type="http://schemas.openxmlformats.org/officeDocument/2006/relationships/image" Target="media/image54.wmf"/><Relationship Id="rId59" Type="http://schemas.openxmlformats.org/officeDocument/2006/relationships/image" Target="media/image55.wmf"/><Relationship Id="rId60" Type="http://schemas.openxmlformats.org/officeDocument/2006/relationships/image" Target="media/image56.wmf"/><Relationship Id="rId61" Type="http://schemas.openxmlformats.org/officeDocument/2006/relationships/image" Target="media/image57.wmf"/><Relationship Id="rId62" Type="http://schemas.openxmlformats.org/officeDocument/2006/relationships/image" Target="media/image58.wmf"/><Relationship Id="rId63" Type="http://schemas.openxmlformats.org/officeDocument/2006/relationships/image" Target="media/image59.wmf"/><Relationship Id="rId64" Type="http://schemas.openxmlformats.org/officeDocument/2006/relationships/image" Target="media/image60.wmf"/><Relationship Id="rId65" Type="http://schemas.openxmlformats.org/officeDocument/2006/relationships/image" Target="media/image61.wmf"/><Relationship Id="rId66" Type="http://schemas.openxmlformats.org/officeDocument/2006/relationships/image" Target="media/image3.wmf"/><Relationship Id="rId67" Type="http://schemas.openxmlformats.org/officeDocument/2006/relationships/image" Target="media/image62.wmf"/><Relationship Id="rId68" Type="http://schemas.openxmlformats.org/officeDocument/2006/relationships/image" Target="media/image63.wmf"/><Relationship Id="rId69" Type="http://schemas.openxmlformats.org/officeDocument/2006/relationships/image" Target="media/image35.wmf"/><Relationship Id="rId70" Type="http://schemas.openxmlformats.org/officeDocument/2006/relationships/header" Target="header1.xm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07:45:00Z</dcterms:created>
  <dc:creator>Digital NEX</dc:creator>
  <dc:description/>
  <cp:keywords/>
  <dc:language>en-US</dc:language>
  <cp:lastModifiedBy>user</cp:lastModifiedBy>
  <cp:lastPrinted>2012-12-06T17:23:00Z</cp:lastPrinted>
  <dcterms:modified xsi:type="dcterms:W3CDTF">2013-12-12T12:08:00Z</dcterms:modified>
  <cp:revision>12</cp:revision>
  <dc:subject/>
  <dc:title/>
</cp:coreProperties>
</file>